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rPr>
          <w:rFonts w:ascii="Helvetica" w:hAnsi="Helvetica" w:cs="Helvetica"/>
          <w:b w:val="false"/>
          <w:b w:val="false"/>
          <w:bCs w:val="false"/>
        </w:rPr>
      </w:pPr>
      <w:r>
        <w:rPr>
          <w:rFonts w:cs="Helvetica" w:ascii="Helvetica" w:hAnsi="Helvetica"/>
          <w:b w:val="false"/>
          <w:bCs w:val="false"/>
        </w:rPr>
        <w:t>Biochem 02</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A patient presents with cataracts, hepatosplenomegaly, and mental retardation, what is the Dx?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Galactosemia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A patient presents with corneal clouding and mental retardation that is, based on family history, inherited in an Autsomal recessive pattern, you impress your intern with a Dx of?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Hurler's syndrom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A patient presents with 1. Hyperextensible skin 2. Tendency to bleed 3. Hypermobile joints you astutely Dx them with?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Ehlers-Danlos syndrom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sz w:val="36"/>
          <w:szCs w:val="36"/>
        </w:rPr>
        <w:t xml:space="preserve">Absence of Galactosylceramide </w:t>
      </w:r>
      <w:r>
        <w:rPr>
          <w:rFonts w:cs="Symbol" w:ascii="Symbol" w:hAnsi="Symbol"/>
          <w:sz w:val="36"/>
          <w:szCs w:val="36"/>
        </w:rPr>
        <w:t></w:t>
      </w:r>
      <w:r>
        <w:rPr>
          <w:sz w:val="36"/>
          <w:szCs w:val="36"/>
        </w:rPr>
        <w:t xml:space="preserve">-galactosidase leads to thebuild up of what compound in what dise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ccumulation of galactocerebroside in the brain; Krabbe's dise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sz w:val="36"/>
          <w:szCs w:val="36"/>
        </w:rPr>
        <w:t xml:space="preserve">Absence of hexosaminidase A results in the acumulation of what molecule that is characteristic of what dise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GM2-ganglioside accumulation; Tay-Sachs dise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Albinism increase risk of developing what?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skin cancer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Autosomal dominant defects will effect what members of a famil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male and femal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Autosomal recessive disorders often result in what kind of defect/deficienc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enzyme deficiencie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Autosomal recessive disorders usually effect how many generations in a famil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usually only one generatio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Bloom's syndrome is characterized by sensitivity to what as a result of?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sensitivity to radiation as a result of a DNA repair defect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Creatine and Urea are both made fro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rgin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Defects in structural genes often follow what pattern of inheritance? ... </w:t>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utosomal dominant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Defiency of arylsulfatase A results in the accumulation of what molecule wher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sulfatide in the brain, kidney, liver, and peripherla nerves. Characteristic of Metachromatic Leukodystrophy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Define genetic imprinting: ... </w:t>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when differences in phenotype depend on whether the mutation is of paternal or maternal origi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Define incomplete penetranc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when not all individuals with a mutant genotype show the mutant phenotyp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Define Linkage Disequilibriu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the tendency for certain alleles at two linked loci to occur together more often than expected by chance, as measured in a populatio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Define pleiotrop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one gene has more than one effect on an individual's phenotype, autosomal dominant defects are often pleiotropic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Define variable expressio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nature and severity of the phenotype varies from one individual to another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Fanconi's anemia is caused by what type of agent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color w:val="FF0000"/>
          <w:sz w:val="36"/>
          <w:szCs w:val="36"/>
        </w:rPr>
        <w:t xml:space="preserve">cross-linking agent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Ganglioside is made up of what?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eramide + oligosacharide + sialic acid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Gaucher's disease is caused by a deficiency of?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rFonts w:cs="Symbol" w:ascii="Symbol" w:hAnsi="Symbol"/>
          <w:color w:val="FF0000"/>
          <w:sz w:val="36"/>
          <w:szCs w:val="36"/>
        </w:rPr>
        <w:t></w:t>
      </w:r>
      <w:r>
        <w:rPr>
          <w:color w:val="FF0000"/>
          <w:sz w:val="36"/>
          <w:szCs w:val="36"/>
        </w:rPr>
        <w:t xml:space="preserve">-glucocerebrosid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sz w:val="36"/>
          <w:szCs w:val="36"/>
        </w:rPr>
        <w:t xml:space="preserve">Glucocerebroside accumulation in the brain, liver, spleen, and bone marrow are characteristic of?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Gaucher's dise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Glycine is used to make what important compoun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Porphyrin which is then used to make Heme </w:t>
      </w:r>
    </w:p>
    <w:p>
      <w:pPr>
        <w:pStyle w:val="Heading"/>
        <w:ind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Histamine is synthesized from what compoun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Histid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How does adenosine deaminase defiency cause SCI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Purine salvage pathway. ADA normaly converts adenosine to inosine without it ATP &amp; dATP build up inhibiting ribonucleotide reductase which prevents DNA synthesis lowering lymphocyte productio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How is Lesch-Nyhan syndrome inheritied and what is the result and symptom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X-linked recessive; increase in uric acid production. Retardation, self mutalation, aggression, hyperuricemia, gout, and choreathetosi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Hunter's syndrome is characterised by what biochemical problem and how is it inherite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eficiency of iduronate sulfatase; X-linked recessive mild form of Hurler'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In ataxia-telangiectasia DNA damage caused by what source cannot be repaire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X-ray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In G6PD deficiency the decrease in NADPH can lead to _____ if exposed to _____ ?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hemolytic anemia;oxidizing agents( fava beans, sulfonamides, primaquine) and antituberculosi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In PKU what builds up and what can be found in the urin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phenyalanine builds up leading to phenylketones in the ur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In PKU, what amino acid becomes essential?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b w:val="false"/>
          <w:bCs w:val="false"/>
          <w:color w:val="FF0000"/>
          <w:sz w:val="36"/>
          <w:szCs w:val="36"/>
        </w:rPr>
        <w:t>tyrosine</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In the Hardy-Weinberg equation, what are the p and q and what is 2pq?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p and q are each separate alleles; 2pq = heterozygot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No male to male transmission is characteristic of what type of genetic disorder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X-linked recessiv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Pompe's disease is caused by a defect i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lysosomal alpha-1,4-glucosidase defiency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Sickle cell anemia is caused by what defect and what is it's prevalenc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R single missense mutation in the beta globin; 1:400 black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Siclkle cell anemia patients often present with?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recurrent painful crisis and increased susceptibility to infection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Skin sensitivity to UV light secondary to a DNA repair defect is characteristic of what?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xeroderma pigmentosum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Sphingosine + fatty acid yield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eramid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the COL1A gene mutation is associated with what disease and what type of mutation is thi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Osteogenesis imperfecta;dominant negative mutatio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The main defect in Ataxia-telangiectasia is a ___ ?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NA repair defect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The most common form of Osteogenesis imperfecta has what genetic problem and inheritanc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bnormal Collagen Type I synthesis;Autosomal dominant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The transporter for which amino acids is defective in cystinur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OLA: Cys,Ornithine, Lysine and Argin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Thymidine dimers are formed by exposure of DNA to UV light, are the dimers formed on the opposing strands of a DNA molecule or on the same sid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imers are on same sid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Tryptophan can be used to make what three chemical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Niacin, Serotonin, Melatoni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Type III Glycogen storage disease is a defiency of?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sz w:val="36"/>
          <w:szCs w:val="36"/>
        </w:rPr>
        <w:t xml:space="preserve">... </w:t>
      </w:r>
      <w:r>
        <w:rPr>
          <w:color w:val="FF0000"/>
          <w:sz w:val="36"/>
          <w:szCs w:val="36"/>
        </w:rPr>
        <w:t xml:space="preserve">deficiency of debranching enzyme alpha-1,6-glucosid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ause, Tx, and symptoms of Lactose intoleranc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Lactase defiency; avoid diary products or add lactase pills to diet; symptoms include bloating, cramps, osmotic diarrhea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 of kids born to father with mitochondrial myopathy will be effecte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none, mitochondrial myopathies are inherited from mitochondria which is only inherited from the mother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clinical signs of Krabbe's dise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optic atrophy, spasticity, early death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components of Cerebrosid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eramide + glucose/galacto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components of Sphingomyeli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eramide + phosphorylchol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components of sphingosin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serine + palmitat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findings and treatment of pyruvate dehydrogen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neurologic defects; increase intake of ketogenic nutrient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findings in McArdles's disease and what is the proble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increased glycogen in skeletal muscle due to a Glycogen phosphorylase defiency; strenuous exercise cause myoglobinuria and painful cramp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findings in PKU and what is the treatment?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Mental retardation, fair skin, eczema, musty body odor;Tx: Decreasee phenylalanine (nutrasweet) and increase tyros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findings in Pompe's disease and what is it alternate nam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ardiomegaly and systemic findings, leading to early death. Pompe's trashes the Pump. (Heart, Liver and muscle) Type II Glycogen storage dise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findings in Von Gierke's dise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severe fasting hypoglycemia, increased glycogen in the liver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four assumptions of the Hardy-Weinberg equilibriu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1.There is no mutation occuring at the locus 2. There is no selection for any of the geno types at the locus 3. Random mating 4. no migration in or out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purely ketogneic amino acid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lysine and leuc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signs and symptoms of essential fructosuria? ... </w:t>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symptomatic, benign, Fructose appears in blood and ur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signs and symptoms of Homocystinur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Homocysteine accumulates in urine and cystine becomes essential, Methionine and it's metabolites build up in blood; Mental retardation, osteoporosis, dislocation of the len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symptoms of Alkaptonur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ark Urine from alkapton bodies; also connective tissue is dark, may have arthralgias. Bengin dise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symptoms of Fructose intoleranc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hypoglycmeia, jaundice, cirrhosi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are the symptoms of Maple syrup Urine dise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NS defects, mental retardation and death. Urine smells like maple syrup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biological chemicals are derived form phenylalanin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rFonts w:cs="Symbol"/>
          <w:color w:val="FF0000"/>
          <w:sz w:val="36"/>
          <w:szCs w:val="36"/>
        </w:rPr>
        <w:t></w:t>
      </w:r>
      <w:r>
        <w:rPr>
          <w:color w:val="FF0000"/>
          <w:sz w:val="36"/>
          <w:szCs w:val="36"/>
        </w:rPr>
        <w:t xml:space="preserve">  </w:t>
      </w:r>
      <w:r>
        <w:rPr>
          <w:color w:val="FF0000"/>
          <w:sz w:val="36"/>
          <w:szCs w:val="36"/>
        </w:rPr>
        <w:t xml:space="preserve">tyrosine --&gt; thyroxine </w:t>
      </w:r>
    </w:p>
    <w:p>
      <w:pPr>
        <w:pStyle w:val="NormalWeb"/>
        <w:rPr/>
      </w:pPr>
      <w:r>
        <w:rPr>
          <w:rFonts w:cs="Symbol"/>
          <w:color w:val="FF0000"/>
          <w:sz w:val="36"/>
          <w:szCs w:val="36"/>
        </w:rPr>
        <w:t></w:t>
      </w:r>
      <w:r>
        <w:rPr>
          <w:color w:val="FF0000"/>
          <w:sz w:val="36"/>
          <w:szCs w:val="36"/>
        </w:rPr>
        <w:t xml:space="preserve">  </w:t>
      </w:r>
      <w:r>
        <w:rPr>
          <w:color w:val="FF0000"/>
          <w:sz w:val="36"/>
          <w:szCs w:val="36"/>
        </w:rPr>
        <w:t xml:space="preserve">tyrosine --&gt; Dopa --&gt; dopamine --&gt; NE --&gt; Epinephrine </w:t>
      </w:r>
    </w:p>
    <w:p>
      <w:pPr>
        <w:pStyle w:val="NormalWeb"/>
        <w:rPr/>
      </w:pPr>
      <w:r>
        <w:rPr>
          <w:rFonts w:cs="Symbol"/>
          <w:color w:val="FF0000"/>
          <w:sz w:val="36"/>
          <w:szCs w:val="36"/>
        </w:rPr>
        <w:t></w:t>
      </w:r>
      <w:r>
        <w:rPr>
          <w:color w:val="FF0000"/>
          <w:sz w:val="36"/>
          <w:szCs w:val="36"/>
        </w:rPr>
        <w:t xml:space="preserve">  </w:t>
      </w:r>
      <w:r>
        <w:rPr>
          <w:color w:val="FF0000"/>
          <w:sz w:val="36"/>
          <w:szCs w:val="36"/>
        </w:rPr>
        <w:t xml:space="preserve">tyrosine --&gt; Dopa --&gt; dopamine --&gt; melani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causes Essential Fructosur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efect in fructokin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pPr>
      <w:r>
        <w:rPr>
          <w:sz w:val="36"/>
          <w:szCs w:val="36"/>
        </w:rPr>
        <w:t xml:space="preserve">What causes Lesch-Nyhan syndrom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bsence of HGPRTase, (normally converts hypoxanthine to IMP and guanine to GMP) Lacks Nucleotide Salvage (LNS)-purine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do melanin and Norepinephrine have in commo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both derived directly from dopamine; phenylalanine to tyrosine to dopa to dopamin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does the term 'loss of heterozygosity' mea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when one allele of an allele pair is lost. An example is when a patient inherits or develops a mutation in a tumor suppressor gene and the complimentary allele is then lost to deletion/mutation. The patient would not develop the cancer until the loss of the normal allel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enzyme defiencies are associated with hemolytic anem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Glycolytic enzyme deficiencies: Hexokinase, glucose-phosphate isomerase, aldolase, triose-phosphate isomerase, phosphate-glycerate kinase, enolase, and pyruvate kina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event in embryology can cause albinis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lack of migration of neural crest cells to skin (form melanocyte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genetic error can cause Severe Combined Immnuodeficiency (SCI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denosine deaminase deficiency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group of people can be seen with pyruvate dehydrognase deficienc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lcoholics due to B1 defiecincy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a complication of cystinur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ystine kidney stone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a dominant negative mutatio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 mutation that exerts a dominant effect because the body cannot produce enough of the normal gene product with only one allele functioning normally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a good pnuemonic for the four glycogen storage disease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Very-Von Gierke's Poor-Pompes Carbohydrate-Cori's Metabolism-McArdles </w:t>
      </w:r>
    </w:p>
    <w:p>
      <w:pPr>
        <w:pStyle w:val="Heading"/>
        <w:ind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commonly associated with xeroderma pigementos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ry skin, melanoma and other cancer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crucial to the diagnosis of an Autosomal dominant dise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Family history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genetic anticipatio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the severity of the disease worsens or age of onset of disease is earlier in succeeding generation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inheritance of G6PD defiency and what population is effected more ofte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X-linked recessive; black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NAD/NADP made for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b w:val="false"/>
          <w:bCs w:val="false"/>
          <w:color w:val="FF0000"/>
          <w:sz w:val="36"/>
          <w:szCs w:val="36"/>
        </w:rPr>
        <w:t>Niacin, Serotonin, Melatonin</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osteogenesis imperfecta often confused with?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child abus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biochemical defect in Metachromatic leukodystrophy and what is the inheritance pattern?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eficiency of arylsulfatase A; Autosomal recessiv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biochemical defect in Nieman-Pick disease and how is it inherited?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eficiency of sphingomyelinase; autosomal recessiv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biochemical effect of G6PD defienc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ecrease in NADPH which is necessary to reduce glutathione which in turn detoxifies free radicals and peroxide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ause of Cystinuria and what are the signs/symptom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inheritied defect of tubular amino acid transporter for Cystine, Ornithine, Lysine and Arginine in kidneys; excess cystine in urine can lead to the precipitation of cystine kidney stone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ause of Fabry's disease and what is the common clinical proble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lpha-galactosidase A deficiency; gives accumulation of ceramide trihexoside causing renal failur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ause of galactosem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bsence of galactose-1-phosphate uridyltransferase; accumualtion of toxic substances (galactitol)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haracteristic defect in Hurler's syndrom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lpha-L-iduronidase defiency leads to corneal clouding and mental retardatio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haracteristic findings in Neurofibromatosi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Multiple café-au-lait spots, neurofibromas increased tumor susceptibilty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linical picture of a patient with cystic fibrosi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pulmonary infections, exocrine pancreatic insufficiency, infertility in me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clinical picture of Duchenne's muscular dystroph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muscular weakness and degeneratio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defect in Maple Syrup Urine diseas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ecreased Alpha-ketoacid dehydrogenase. Blocks degradation of branched amino acids Ile, Val, Leu.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epidemiology of lactose intoleranc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ge-dependnet and/or hereditary (blacks and Asian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etiology of Homocystinuria?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Defect in cystathionine synthase. Two forms: 1. deficiency 2. decreased affinity of synthase for pyridoxal phosphate (cofactor)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finding of Hunter's syndrome on H&amp;P?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mild mental retardation but no corneal clouding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formula for Hardy-Weinberg equilibrium?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p^2 +2pq + q^2 =1 and p+q=1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genetic mechanism of Cystic fibrosis and it's inheritance?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R; multiple loss-of-function mutations in chloride channels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genetic mechanism of Duchenne's muscular dystrophy?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X-linked recessive;caused by multiple loss-of-funtion mutations in a muscle protein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genetic mechanism of Fragile X MR?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b w:val="false"/>
          <w:bCs w:val="false"/>
          <w:color w:val="FF0000"/>
          <w:sz w:val="36"/>
          <w:szCs w:val="36"/>
        </w:rPr>
        <w:t>X-linked; progressive expansion of unstable DNA causes failure to express gene-encoding RNA-binding protein</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sz w:val="36"/>
          <w:szCs w:val="36"/>
        </w:rPr>
      </w:pPr>
      <w:r>
        <w:rPr>
          <w:sz w:val="36"/>
          <w:szCs w:val="36"/>
        </w:rPr>
        <w:t xml:space="preserve">What is the genetic mechanism of Neurofibromatosis? ... </w:t>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Web"/>
        <w:rPr>
          <w:color w:val="FF0000"/>
          <w:sz w:val="36"/>
          <w:szCs w:val="36"/>
        </w:rPr>
      </w:pPr>
      <w:r>
        <w:rPr>
          <w:color w:val="FF0000"/>
          <w:sz w:val="36"/>
          <w:szCs w:val="36"/>
        </w:rPr>
        <w:t xml:space="preserve">AD, multiple loss-of function mutations in a signaling molecule </w:t>
      </w:r>
    </w:p>
    <w:p>
      <w:pPr>
        <w:pStyle w:val="Heading"/>
        <w:ind w:left="37" w:right="37" w:hanging="0"/>
        <w:jc w:val="left"/>
        <w:rPr>
          <w:rFonts w:ascii="Helvetica" w:hAnsi="Helvetica" w:cs="Helvetica"/>
          <w:b w:val="false"/>
          <w:b w:val="false"/>
          <w:bCs w:val="false"/>
          <w:color w:val="FF0000"/>
          <w:sz w:val="36"/>
          <w:szCs w:val="36"/>
        </w:rPr>
      </w:pPr>
      <w:r>
        <w:rPr>
          <w:rFonts w:cs="Helvetica" w:ascii="Helvetica" w:hAnsi="Helvetica"/>
          <w:b w:val="false"/>
          <w:bCs w:val="false"/>
          <w:color w:val="FF0000"/>
          <w:sz w:val="36"/>
          <w:szCs w:val="36"/>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Heading"/>
        <w:ind w:left="37" w:right="37" w:hanging="0"/>
        <w:jc w:val="left"/>
        <w:rPr>
          <w:rFonts w:ascii="Helvetica" w:hAnsi="Helvetica" w:cs="Helvetica"/>
          <w:b w:val="false"/>
          <w:b w:val="false"/>
          <w:bCs w:val="false"/>
        </w:rPr>
      </w:pPr>
      <w:r>
        <w:rPr>
          <w:rFonts w:cs="Helvetica" w:ascii="Helvetica" w:hAnsi="Helvetica"/>
          <w:b w:val="false"/>
          <w:bCs w:val="false"/>
        </w:rPr>
      </w:r>
    </w:p>
    <w:p>
      <w:pPr>
        <w:pStyle w:val="Normal"/>
        <w:rPr>
          <w:rFonts w:ascii="Helvetica" w:hAnsi="Helvetica" w:cs="Helvetica"/>
          <w:b/>
          <w:b/>
          <w:bCs/>
        </w:rPr>
      </w:pPr>
      <w:r>
        <w:rPr>
          <w:rFonts w:cs="Helvetica" w:ascii="Helvetica" w:hAnsi="Helvetica"/>
          <w:b/>
          <w:bCs/>
        </w:rPr>
      </w:r>
    </w:p>
    <w:p>
      <w:pPr>
        <w:pStyle w:val="Normal"/>
        <w:rPr/>
      </w:pPr>
      <w:r>
        <w:rPr/>
      </w:r>
    </w:p>
    <w:sectPr>
      <w:headerReference w:type="default" r:id="rId2"/>
      <w:type w:val="nextPage"/>
      <w:pgSz w:orient="landscape" w:w="8496" w:h="5669"/>
      <w:pgMar w:left="432" w:right="792"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SansMS">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205">
              <wp:simplePos x="0" y="0"/>
              <wp:positionH relativeFrom="page">
                <wp:posOffset>4504055</wp:posOffset>
              </wp:positionH>
              <wp:positionV relativeFrom="paragraph">
                <wp:posOffset>-692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45pt;mso-position-vertical-relative:text;margin-left:354.65pt;mso-position-horizontal-relative:page">
              <v:fill opacity="0f"/>
              <v:textbox inset="0in,0in,0in,0in">
                <w:txbxContent>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autoSpaceDE w:val="false"/>
      <w:outlineLvl w:val="1"/>
    </w:pPr>
    <w:rPr>
      <w:rFonts w:ascii="ComicSansMS" w:hAnsi="ComicSansMS" w:cs="ComicSansMS"/>
      <w:b/>
      <w:bCs/>
      <w:sz w:val="36"/>
      <w:szCs w:val="36"/>
    </w:rPr>
  </w:style>
  <w:style w:type="paragraph" w:styleId="Heading3">
    <w:name w:val="Heading 3"/>
    <w:basedOn w:val="Normal"/>
    <w:next w:val="Normal"/>
    <w:qFormat/>
    <w:pPr>
      <w:keepNext w:val="true"/>
      <w:numPr>
        <w:ilvl w:val="0"/>
        <w:numId w:val="2"/>
      </w:numPr>
      <w:spacing w:before="280" w:after="280"/>
      <w:ind w:left="757" w:right="37" w:hanging="0"/>
      <w:outlineLvl w:val="2"/>
    </w:pPr>
    <w:rPr>
      <w:rFonts w:ascii="Arial" w:hAnsi="Arial" w:cs="Arial"/>
      <w:color w:val="000000"/>
      <w:sz w:val="20"/>
      <w:szCs w:val="22"/>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2">
    <w:name w:val="WW8Num125z2"/>
    <w:qFormat/>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character" w:styleId="Sym1">
    <w:name w:val="sym1"/>
    <w:basedOn w:val="DefaultParagraphFont"/>
    <w:qFormat/>
    <w:rPr>
      <w:rFonts w:ascii="Symbol" w:hAnsi="Symbol" w:cs="Symbol"/>
    </w:rPr>
  </w:style>
  <w:style w:type="character" w:styleId="StrongEmphasis">
    <w:name w:val="Strong"/>
    <w:basedOn w:val="DefaultParagraphFont"/>
    <w:qFormat/>
    <w:rPr>
      <w:b/>
      <w:bCs/>
    </w:rPr>
  </w:style>
  <w:style w:type="character" w:styleId="Plain1">
    <w:name w:val="plain1"/>
    <w:basedOn w:val="DefaultParagraphFont"/>
    <w:qFormat/>
    <w:rPr>
      <w:rFonts w:ascii="Arial" w:hAnsi="Arial" w:cs="Arial"/>
      <w:b w:val="false"/>
      <w:bCs w:val="false"/>
      <w:i w:val="false"/>
      <w:iCs w:val="false"/>
      <w:caps w:val="false"/>
      <w:smallCaps w:val="false"/>
      <w:sz w:val="22"/>
      <w:szCs w:val="22"/>
    </w:rPr>
  </w:style>
  <w:style w:type="paragraph" w:styleId="Heading">
    <w:name w:val="Heading"/>
    <w:basedOn w:val="Normal"/>
    <w:next w:val="TextBody"/>
    <w:qFormat/>
    <w:pPr>
      <w:jc w:val="center"/>
    </w:pPr>
    <w:rPr>
      <w:b/>
      <w:bCs/>
      <w:szCs w:val="2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Links">
    <w:name w:val="links"/>
    <w:basedOn w:val="Normal"/>
    <w:qFormat/>
    <w:pPr>
      <w:spacing w:before="280" w:after="280"/>
      <w:jc w:val="center"/>
    </w:pPr>
    <w:rPr>
      <w:rFonts w:ascii="Arial" w:hAnsi="Arial" w:cs="Arial"/>
      <w:b/>
      <w:bCs/>
      <w:color w:val="000000"/>
      <w:sz w:val="18"/>
      <w:szCs w:val="18"/>
    </w:rPr>
  </w:style>
  <w:style w:type="paragraph" w:styleId="BlockText">
    <w:name w:val="Block Text"/>
    <w:basedOn w:val="Normal"/>
    <w:qFormat/>
    <w:pPr>
      <w:spacing w:before="280" w:after="280"/>
      <w:ind w:left="1477" w:right="757" w:hanging="0"/>
    </w:pPr>
    <w:rPr>
      <w:rFonts w:ascii="Arial" w:hAnsi="Arial" w:cs="Arial"/>
      <w:color w:val="000000"/>
      <w:sz w:val="16"/>
      <w:szCs w:val="22"/>
    </w:rPr>
  </w:style>
  <w:style w:type="paragraph" w:styleId="Subtitle">
    <w:name w:val="Subtitle"/>
    <w:basedOn w:val="Normal"/>
    <w:next w:val="TextBody"/>
    <w:qFormat/>
    <w:pPr>
      <w:spacing w:before="280" w:after="280"/>
    </w:pPr>
    <w:rPr>
      <w:rFonts w:ascii="Arial" w:hAnsi="Arial" w:cs="Arial"/>
      <w:b/>
      <w:bCs/>
      <w:color w:val="000000"/>
      <w:sz w:val="22"/>
      <w:szCs w:val="22"/>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path-notecards-block1-ch1</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7:29:00Z</dcterms:created>
  <dc:creator>WVU HSC Student</dc:creator>
  <dc:description/>
  <dc:language>en-US</dc:language>
  <cp:lastModifiedBy>WVU HSC Student</cp:lastModifiedBy>
  <dcterms:modified xsi:type="dcterms:W3CDTF">2004-11-17T04:32:00Z</dcterms:modified>
  <cp:revision>20</cp:revision>
  <dc:subject/>
  <dc:title>Long bones</dc:title>
</cp:coreProperties>
</file>